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6  2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95935</wp:posOffset>
                      </wp:positionV>
                      <wp:extent cx="115887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2623">
                                    <a:moveTo>
                                      <a:pt x="431" y="2505"/>
                                    </a:moveTo>
                                    <a:cubicBezTo>
                                      <a:pt x="499" y="2595"/>
                                      <a:pt x="472" y="2490"/>
                                      <a:pt x="491" y="2505"/>
                                    </a:cubicBezTo>
                                    <a:cubicBezTo>
                                      <a:pt x="510" y="2520"/>
                                      <a:pt x="522" y="2580"/>
                                      <a:pt x="543" y="2595"/>
                                    </a:cubicBezTo>
                                    <a:cubicBezTo>
                                      <a:pt x="564" y="2610"/>
                                      <a:pt x="587" y="2623"/>
                                      <a:pt x="618" y="2595"/>
                                    </a:cubicBezTo>
                                    <a:cubicBezTo>
                                      <a:pt x="649" y="2567"/>
                                      <a:pt x="684" y="2456"/>
                                      <a:pt x="731" y="2430"/>
                                    </a:cubicBezTo>
                                    <a:cubicBezTo>
                                      <a:pt x="778" y="2404"/>
                                      <a:pt x="871" y="2423"/>
                                      <a:pt x="903" y="2438"/>
                                    </a:cubicBezTo>
                                    <a:cubicBezTo>
                                      <a:pt x="935" y="2453"/>
                                      <a:pt x="887" y="2509"/>
                                      <a:pt x="926" y="2520"/>
                                    </a:cubicBezTo>
                                    <a:cubicBezTo>
                                      <a:pt x="965" y="2531"/>
                                      <a:pt x="1080" y="2544"/>
                                      <a:pt x="1136" y="2505"/>
                                    </a:cubicBezTo>
                                    <a:cubicBezTo>
                                      <a:pt x="1192" y="2466"/>
                                      <a:pt x="1232" y="2325"/>
                                      <a:pt x="1263" y="2288"/>
                                    </a:cubicBezTo>
                                    <a:cubicBezTo>
                                      <a:pt x="1294" y="2251"/>
                                      <a:pt x="1293" y="2270"/>
                                      <a:pt x="1323" y="2280"/>
                                    </a:cubicBezTo>
                                    <a:cubicBezTo>
                                      <a:pt x="1353" y="2290"/>
                                      <a:pt x="1406" y="2354"/>
                                      <a:pt x="1443" y="2348"/>
                                    </a:cubicBezTo>
                                    <a:cubicBezTo>
                                      <a:pt x="1480" y="2342"/>
                                      <a:pt x="1511" y="2258"/>
                                      <a:pt x="1548" y="2243"/>
                                    </a:cubicBezTo>
                                    <a:cubicBezTo>
                                      <a:pt x="1585" y="2228"/>
                                      <a:pt x="1628" y="2267"/>
                                      <a:pt x="1668" y="2258"/>
                                    </a:cubicBezTo>
                                    <a:cubicBezTo>
                                      <a:pt x="1708" y="2249"/>
                                      <a:pt x="1779" y="2216"/>
                                      <a:pt x="1788" y="2190"/>
                                    </a:cubicBezTo>
                                    <a:cubicBezTo>
                                      <a:pt x="1797" y="2164"/>
                                      <a:pt x="1727" y="2125"/>
                                      <a:pt x="1721" y="2100"/>
                                    </a:cubicBezTo>
                                    <a:cubicBezTo>
                                      <a:pt x="1715" y="2075"/>
                                      <a:pt x="1736" y="2054"/>
                                      <a:pt x="1751" y="2040"/>
                                    </a:cubicBezTo>
                                    <a:cubicBezTo>
                                      <a:pt x="1766" y="2026"/>
                                      <a:pt x="1804" y="2043"/>
                                      <a:pt x="1811" y="2018"/>
                                    </a:cubicBezTo>
                                    <a:cubicBezTo>
                                      <a:pt x="1818" y="1993"/>
                                      <a:pt x="1825" y="1915"/>
                                      <a:pt x="1796" y="1890"/>
                                    </a:cubicBezTo>
                                    <a:cubicBezTo>
                                      <a:pt x="1767" y="1865"/>
                                      <a:pt x="1685" y="1891"/>
                                      <a:pt x="1638" y="1868"/>
                                    </a:cubicBezTo>
                                    <a:cubicBezTo>
                                      <a:pt x="1591" y="1845"/>
                                      <a:pt x="1560" y="1784"/>
                                      <a:pt x="1511" y="1755"/>
                                    </a:cubicBezTo>
                                    <a:cubicBezTo>
                                      <a:pt x="1462" y="1726"/>
                                      <a:pt x="1364" y="1727"/>
                                      <a:pt x="1346" y="1695"/>
                                    </a:cubicBezTo>
                                    <a:cubicBezTo>
                                      <a:pt x="1328" y="1663"/>
                                      <a:pt x="1391" y="1598"/>
                                      <a:pt x="1403" y="1560"/>
                                    </a:cubicBezTo>
                                    <a:cubicBezTo>
                                      <a:pt x="1415" y="1522"/>
                                      <a:pt x="1394" y="1492"/>
                                      <a:pt x="1418" y="1463"/>
                                    </a:cubicBezTo>
                                    <a:cubicBezTo>
                                      <a:pt x="1442" y="1434"/>
                                      <a:pt x="1519" y="1429"/>
                                      <a:pt x="1545" y="1388"/>
                                    </a:cubicBezTo>
                                    <a:cubicBezTo>
                                      <a:pt x="1571" y="1347"/>
                                      <a:pt x="1568" y="1256"/>
                                      <a:pt x="1575" y="1215"/>
                                    </a:cubicBezTo>
                                    <a:cubicBezTo>
                                      <a:pt x="1582" y="1174"/>
                                      <a:pt x="1611" y="1180"/>
                                      <a:pt x="1590" y="1140"/>
                                    </a:cubicBezTo>
                                    <a:cubicBezTo>
                                      <a:pt x="1569" y="1100"/>
                                      <a:pt x="1482" y="1006"/>
                                      <a:pt x="1448" y="975"/>
                                    </a:cubicBezTo>
                                    <a:cubicBezTo>
                                      <a:pt x="1414" y="944"/>
                                      <a:pt x="1404" y="967"/>
                                      <a:pt x="1388" y="953"/>
                                    </a:cubicBezTo>
                                    <a:cubicBezTo>
                                      <a:pt x="1372" y="939"/>
                                      <a:pt x="1333" y="924"/>
                                      <a:pt x="1350" y="893"/>
                                    </a:cubicBezTo>
                                    <a:cubicBezTo>
                                      <a:pt x="1367" y="862"/>
                                      <a:pt x="1473" y="809"/>
                                      <a:pt x="1493" y="765"/>
                                    </a:cubicBezTo>
                                    <a:cubicBezTo>
                                      <a:pt x="1513" y="721"/>
                                      <a:pt x="1471" y="686"/>
                                      <a:pt x="1470" y="630"/>
                                    </a:cubicBezTo>
                                    <a:cubicBezTo>
                                      <a:pt x="1469" y="574"/>
                                      <a:pt x="1505" y="463"/>
                                      <a:pt x="1485" y="428"/>
                                    </a:cubicBezTo>
                                    <a:cubicBezTo>
                                      <a:pt x="1465" y="393"/>
                                      <a:pt x="1407" y="434"/>
                                      <a:pt x="1350" y="420"/>
                                    </a:cubicBezTo>
                                    <a:cubicBezTo>
                                      <a:pt x="1293" y="406"/>
                                      <a:pt x="1196" y="375"/>
                                      <a:pt x="1140" y="345"/>
                                    </a:cubicBezTo>
                                    <a:cubicBezTo>
                                      <a:pt x="1084" y="315"/>
                                      <a:pt x="1045" y="276"/>
                                      <a:pt x="1013" y="240"/>
                                    </a:cubicBezTo>
                                    <a:cubicBezTo>
                                      <a:pt x="981" y="204"/>
                                      <a:pt x="982" y="157"/>
                                      <a:pt x="945" y="128"/>
                                    </a:cubicBezTo>
                                    <a:cubicBezTo>
                                      <a:pt x="908" y="99"/>
                                      <a:pt x="834" y="87"/>
                                      <a:pt x="788" y="68"/>
                                    </a:cubicBezTo>
                                    <a:cubicBezTo>
                                      <a:pt x="742" y="49"/>
                                      <a:pt x="704" y="16"/>
                                      <a:pt x="668" y="15"/>
                                    </a:cubicBezTo>
                                    <a:cubicBezTo>
                                      <a:pt x="632" y="14"/>
                                      <a:pt x="627" y="58"/>
                                      <a:pt x="570" y="60"/>
                                    </a:cubicBezTo>
                                    <a:cubicBezTo>
                                      <a:pt x="513" y="62"/>
                                      <a:pt x="383" y="0"/>
                                      <a:pt x="323" y="30"/>
                                    </a:cubicBezTo>
                                    <a:cubicBezTo>
                                      <a:pt x="263" y="60"/>
                                      <a:pt x="246" y="147"/>
                                      <a:pt x="210" y="240"/>
                                    </a:cubicBezTo>
                                    <a:cubicBezTo>
                                      <a:pt x="174" y="333"/>
                                      <a:pt x="138" y="461"/>
                                      <a:pt x="105" y="585"/>
                                    </a:cubicBezTo>
                                    <a:cubicBezTo>
                                      <a:pt x="72" y="709"/>
                                      <a:pt x="30" y="854"/>
                                      <a:pt x="15" y="983"/>
                                    </a:cubicBezTo>
                                    <a:cubicBezTo>
                                      <a:pt x="0" y="1112"/>
                                      <a:pt x="4" y="1223"/>
                                      <a:pt x="15" y="1358"/>
                                    </a:cubicBezTo>
                                    <a:cubicBezTo>
                                      <a:pt x="26" y="1493"/>
                                      <a:pt x="46" y="1654"/>
                                      <a:pt x="83" y="1793"/>
                                    </a:cubicBezTo>
                                    <a:cubicBezTo>
                                      <a:pt x="120" y="1932"/>
                                      <a:pt x="182" y="2071"/>
                                      <a:pt x="240" y="2190"/>
                                    </a:cubicBezTo>
                                    <a:cubicBezTo>
                                      <a:pt x="298" y="2309"/>
                                      <a:pt x="391" y="2440"/>
                                      <a:pt x="431" y="2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2623" path="m431,2505c499,2595,472,2490,491,2505c510,2520,522,2580,543,2595c564,2610,587,2623,618,2595c649,2567,684,2456,731,2430c778,2404,871,2423,903,2438c935,2453,887,2509,926,2520c965,2531,1080,2544,1136,2505c1192,2466,1232,2325,1263,2288c1294,2251,1293,2270,1323,2280c1353,2290,1406,2354,1443,2348c1480,2342,1511,2258,1548,2243c1585,2228,1628,2267,1668,2258c1708,2249,1779,2216,1788,2190c1797,2164,1727,2125,1721,2100c1715,2075,1736,2054,1751,2040c1766,2026,1804,2043,1811,2018c1818,1993,1825,1915,1796,1890c1767,1865,1685,1891,1638,1868c1591,1845,1560,1784,1511,1755c1462,1726,1364,1727,1346,1695c1328,1663,1391,1598,1403,1560c1415,1522,1394,1492,1418,1463c1442,1434,1519,1429,1545,1388c1571,1347,1568,1256,1575,1215c1582,1174,1611,1180,1590,1140c1569,1100,1482,1006,1448,975c1414,944,1404,967,1388,953c1372,939,1333,924,1350,893c1367,862,1473,809,1493,765c1513,721,1471,686,1470,630c1469,574,1505,463,1485,428c1465,393,1407,434,1350,420c1293,406,1196,375,1140,345c1084,315,1045,276,1013,240c981,204,982,157,945,128c908,99,834,87,788,68c742,49,704,16,668,15c632,14,627,58,570,60c513,62,383,0,323,30c263,60,246,147,210,240c174,333,138,461,105,585c72,709,30,854,15,983c0,1112,4,1223,15,1358c26,1493,46,1654,83,1793c120,1932,182,2071,240,2190c298,2309,391,2440,431,2505xe" stroked="f" o:allowincell="t" style="position:absolute;margin-left:201.85pt;margin-top:39.05pt;width:91.2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20675</wp:posOffset>
                      </wp:positionV>
                      <wp:extent cx="2350135" cy="192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080" cy="19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3035">
                                    <a:moveTo>
                                      <a:pt x="1399" y="1311"/>
                                    </a:moveTo>
                                    <a:cubicBezTo>
                                      <a:pt x="1588" y="1229"/>
                                      <a:pt x="1822" y="1084"/>
                                      <a:pt x="1961" y="974"/>
                                    </a:cubicBezTo>
                                    <a:cubicBezTo>
                                      <a:pt x="2100" y="864"/>
                                      <a:pt x="2147" y="771"/>
                                      <a:pt x="2231" y="651"/>
                                    </a:cubicBezTo>
                                    <a:cubicBezTo>
                                      <a:pt x="2315" y="531"/>
                                      <a:pt x="2410" y="358"/>
                                      <a:pt x="2464" y="254"/>
                                    </a:cubicBezTo>
                                    <a:cubicBezTo>
                                      <a:pt x="2518" y="150"/>
                                      <a:pt x="2503" y="58"/>
                                      <a:pt x="2554" y="29"/>
                                    </a:cubicBezTo>
                                    <a:cubicBezTo>
                                      <a:pt x="2605" y="0"/>
                                      <a:pt x="2696" y="60"/>
                                      <a:pt x="2771" y="81"/>
                                    </a:cubicBezTo>
                                    <a:cubicBezTo>
                                      <a:pt x="2846" y="102"/>
                                      <a:pt x="2977" y="95"/>
                                      <a:pt x="3004" y="156"/>
                                    </a:cubicBezTo>
                                    <a:cubicBezTo>
                                      <a:pt x="3031" y="217"/>
                                      <a:pt x="2911" y="378"/>
                                      <a:pt x="2936" y="449"/>
                                    </a:cubicBezTo>
                                    <a:cubicBezTo>
                                      <a:pt x="2961" y="520"/>
                                      <a:pt x="3100" y="585"/>
                                      <a:pt x="3154" y="584"/>
                                    </a:cubicBezTo>
                                    <a:cubicBezTo>
                                      <a:pt x="3208" y="583"/>
                                      <a:pt x="3208" y="467"/>
                                      <a:pt x="3259" y="441"/>
                                    </a:cubicBezTo>
                                    <a:cubicBezTo>
                                      <a:pt x="3310" y="415"/>
                                      <a:pt x="3417" y="442"/>
                                      <a:pt x="3461" y="426"/>
                                    </a:cubicBezTo>
                                    <a:cubicBezTo>
                                      <a:pt x="3505" y="410"/>
                                      <a:pt x="3499" y="364"/>
                                      <a:pt x="3521" y="344"/>
                                    </a:cubicBezTo>
                                    <a:cubicBezTo>
                                      <a:pt x="3543" y="324"/>
                                      <a:pt x="3603" y="275"/>
                                      <a:pt x="3596" y="306"/>
                                    </a:cubicBezTo>
                                    <a:cubicBezTo>
                                      <a:pt x="3589" y="337"/>
                                      <a:pt x="3515" y="425"/>
                                      <a:pt x="3476" y="531"/>
                                    </a:cubicBezTo>
                                    <a:cubicBezTo>
                                      <a:pt x="3437" y="637"/>
                                      <a:pt x="3395" y="812"/>
                                      <a:pt x="3364" y="944"/>
                                    </a:cubicBezTo>
                                    <a:cubicBezTo>
                                      <a:pt x="3333" y="1076"/>
                                      <a:pt x="3299" y="1195"/>
                                      <a:pt x="3289" y="1326"/>
                                    </a:cubicBezTo>
                                    <a:cubicBezTo>
                                      <a:pt x="3279" y="1457"/>
                                      <a:pt x="3288" y="1592"/>
                                      <a:pt x="3304" y="1731"/>
                                    </a:cubicBezTo>
                                    <a:cubicBezTo>
                                      <a:pt x="3320" y="1870"/>
                                      <a:pt x="3345" y="2027"/>
                                      <a:pt x="3386" y="2159"/>
                                    </a:cubicBezTo>
                                    <a:cubicBezTo>
                                      <a:pt x="3427" y="2291"/>
                                      <a:pt x="3499" y="2422"/>
                                      <a:pt x="3551" y="2526"/>
                                    </a:cubicBezTo>
                                    <a:cubicBezTo>
                                      <a:pt x="3603" y="2630"/>
                                      <a:pt x="3701" y="2727"/>
                                      <a:pt x="3701" y="2781"/>
                                    </a:cubicBezTo>
                                    <a:cubicBezTo>
                                      <a:pt x="3701" y="2835"/>
                                      <a:pt x="3592" y="2844"/>
                                      <a:pt x="3551" y="2849"/>
                                    </a:cubicBezTo>
                                    <a:cubicBezTo>
                                      <a:pt x="3510" y="2854"/>
                                      <a:pt x="3484" y="2815"/>
                                      <a:pt x="3454" y="2811"/>
                                    </a:cubicBezTo>
                                    <a:cubicBezTo>
                                      <a:pt x="3424" y="2807"/>
                                      <a:pt x="3416" y="2791"/>
                                      <a:pt x="3371" y="2826"/>
                                    </a:cubicBezTo>
                                    <a:cubicBezTo>
                                      <a:pt x="3326" y="2861"/>
                                      <a:pt x="3218" y="3007"/>
                                      <a:pt x="3184" y="3021"/>
                                    </a:cubicBezTo>
                                    <a:cubicBezTo>
                                      <a:pt x="3150" y="3035"/>
                                      <a:pt x="3176" y="2955"/>
                                      <a:pt x="3169" y="2909"/>
                                    </a:cubicBezTo>
                                    <a:cubicBezTo>
                                      <a:pt x="3162" y="2863"/>
                                      <a:pt x="3127" y="2833"/>
                                      <a:pt x="3139" y="2744"/>
                                    </a:cubicBezTo>
                                    <a:cubicBezTo>
                                      <a:pt x="3151" y="2655"/>
                                      <a:pt x="3235" y="2447"/>
                                      <a:pt x="3244" y="2376"/>
                                    </a:cubicBezTo>
                                    <a:cubicBezTo>
                                      <a:pt x="3253" y="2305"/>
                                      <a:pt x="3210" y="2321"/>
                                      <a:pt x="3191" y="2316"/>
                                    </a:cubicBezTo>
                                    <a:cubicBezTo>
                                      <a:pt x="3172" y="2311"/>
                                      <a:pt x="3153" y="2331"/>
                                      <a:pt x="3131" y="2346"/>
                                    </a:cubicBezTo>
                                    <a:cubicBezTo>
                                      <a:pt x="3109" y="2361"/>
                                      <a:pt x="3085" y="2397"/>
                                      <a:pt x="3056" y="2406"/>
                                    </a:cubicBezTo>
                                    <a:cubicBezTo>
                                      <a:pt x="3027" y="2415"/>
                                      <a:pt x="2976" y="2418"/>
                                      <a:pt x="2959" y="2399"/>
                                    </a:cubicBezTo>
                                    <a:cubicBezTo>
                                      <a:pt x="2942" y="2380"/>
                                      <a:pt x="2972" y="2313"/>
                                      <a:pt x="2951" y="2294"/>
                                    </a:cubicBezTo>
                                    <a:cubicBezTo>
                                      <a:pt x="2930" y="2275"/>
                                      <a:pt x="2872" y="2272"/>
                                      <a:pt x="2831" y="2286"/>
                                    </a:cubicBezTo>
                                    <a:cubicBezTo>
                                      <a:pt x="2790" y="2300"/>
                                      <a:pt x="2744" y="2367"/>
                                      <a:pt x="2704" y="2376"/>
                                    </a:cubicBezTo>
                                    <a:cubicBezTo>
                                      <a:pt x="2664" y="2385"/>
                                      <a:pt x="2623" y="2329"/>
                                      <a:pt x="2591" y="2339"/>
                                    </a:cubicBezTo>
                                    <a:cubicBezTo>
                                      <a:pt x="2559" y="2349"/>
                                      <a:pt x="2541" y="2422"/>
                                      <a:pt x="2509" y="2436"/>
                                    </a:cubicBezTo>
                                    <a:cubicBezTo>
                                      <a:pt x="2477" y="2450"/>
                                      <a:pt x="2432" y="2429"/>
                                      <a:pt x="2396" y="2421"/>
                                    </a:cubicBezTo>
                                    <a:cubicBezTo>
                                      <a:pt x="2360" y="2413"/>
                                      <a:pt x="2317" y="2410"/>
                                      <a:pt x="2291" y="2391"/>
                                    </a:cubicBezTo>
                                    <a:cubicBezTo>
                                      <a:pt x="2265" y="2372"/>
                                      <a:pt x="2285" y="2323"/>
                                      <a:pt x="2239" y="2309"/>
                                    </a:cubicBezTo>
                                    <a:cubicBezTo>
                                      <a:pt x="2193" y="2295"/>
                                      <a:pt x="2058" y="2289"/>
                                      <a:pt x="2014" y="2309"/>
                                    </a:cubicBezTo>
                                    <a:cubicBezTo>
                                      <a:pt x="1970" y="2329"/>
                                      <a:pt x="1993" y="2408"/>
                                      <a:pt x="1976" y="2429"/>
                                    </a:cubicBezTo>
                                    <a:cubicBezTo>
                                      <a:pt x="1959" y="2450"/>
                                      <a:pt x="1940" y="2455"/>
                                      <a:pt x="1909" y="2436"/>
                                    </a:cubicBezTo>
                                    <a:cubicBezTo>
                                      <a:pt x="1878" y="2417"/>
                                      <a:pt x="1825" y="2339"/>
                                      <a:pt x="1789" y="2316"/>
                                    </a:cubicBezTo>
                                    <a:cubicBezTo>
                                      <a:pt x="1753" y="2293"/>
                                      <a:pt x="1735" y="2287"/>
                                      <a:pt x="1691" y="2301"/>
                                    </a:cubicBezTo>
                                    <a:cubicBezTo>
                                      <a:pt x="1647" y="2315"/>
                                      <a:pt x="1577" y="2393"/>
                                      <a:pt x="1526" y="2399"/>
                                    </a:cubicBezTo>
                                    <a:cubicBezTo>
                                      <a:pt x="1475" y="2405"/>
                                      <a:pt x="1434" y="2339"/>
                                      <a:pt x="1384" y="2339"/>
                                    </a:cubicBezTo>
                                    <a:cubicBezTo>
                                      <a:pt x="1334" y="2339"/>
                                      <a:pt x="1261" y="2405"/>
                                      <a:pt x="1226" y="2399"/>
                                    </a:cubicBezTo>
                                    <a:cubicBezTo>
                                      <a:pt x="1191" y="2393"/>
                                      <a:pt x="1201" y="2341"/>
                                      <a:pt x="1174" y="2301"/>
                                    </a:cubicBezTo>
                                    <a:cubicBezTo>
                                      <a:pt x="1147" y="2261"/>
                                      <a:pt x="1100" y="2203"/>
                                      <a:pt x="1061" y="2159"/>
                                    </a:cubicBezTo>
                                    <a:cubicBezTo>
                                      <a:pt x="1022" y="2115"/>
                                      <a:pt x="992" y="2071"/>
                                      <a:pt x="941" y="2039"/>
                                    </a:cubicBezTo>
                                    <a:cubicBezTo>
                                      <a:pt x="890" y="2007"/>
                                      <a:pt x="798" y="2003"/>
                                      <a:pt x="754" y="1964"/>
                                    </a:cubicBezTo>
                                    <a:cubicBezTo>
                                      <a:pt x="710" y="1925"/>
                                      <a:pt x="721" y="1837"/>
                                      <a:pt x="679" y="1806"/>
                                    </a:cubicBezTo>
                                    <a:cubicBezTo>
                                      <a:pt x="637" y="1775"/>
                                      <a:pt x="541" y="1772"/>
                                      <a:pt x="499" y="1776"/>
                                    </a:cubicBezTo>
                                    <a:cubicBezTo>
                                      <a:pt x="457" y="1780"/>
                                      <a:pt x="450" y="1825"/>
                                      <a:pt x="424" y="1829"/>
                                    </a:cubicBezTo>
                                    <a:cubicBezTo>
                                      <a:pt x="398" y="1833"/>
                                      <a:pt x="351" y="1818"/>
                                      <a:pt x="341" y="1799"/>
                                    </a:cubicBezTo>
                                    <a:cubicBezTo>
                                      <a:pt x="331" y="1780"/>
                                      <a:pt x="418" y="1760"/>
                                      <a:pt x="364" y="1716"/>
                                    </a:cubicBezTo>
                                    <a:cubicBezTo>
                                      <a:pt x="310" y="1672"/>
                                      <a:pt x="38" y="1563"/>
                                      <a:pt x="19" y="1536"/>
                                    </a:cubicBezTo>
                                    <a:cubicBezTo>
                                      <a:pt x="0" y="1509"/>
                                      <a:pt x="116" y="1562"/>
                                      <a:pt x="251" y="1551"/>
                                    </a:cubicBezTo>
                                    <a:cubicBezTo>
                                      <a:pt x="386" y="1540"/>
                                      <a:pt x="638" y="1509"/>
                                      <a:pt x="829" y="1469"/>
                                    </a:cubicBezTo>
                                    <a:cubicBezTo>
                                      <a:pt x="1020" y="1429"/>
                                      <a:pt x="1210" y="1393"/>
                                      <a:pt x="1399" y="13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1,3035" path="m1399,1311c1588,1229,1822,1084,1961,974c2100,864,2147,771,2231,651c2315,531,2410,358,2464,254c2518,150,2503,58,2554,29c2605,0,2696,60,2771,81c2846,102,2977,95,3004,156c3031,217,2911,378,2936,449c2961,520,3100,585,3154,584c3208,583,3208,467,3259,441c3310,415,3417,442,3461,426c3505,410,3499,364,3521,344c3543,324,3603,275,3596,306c3589,337,3515,425,3476,531c3437,637,3395,812,3364,944c3333,1076,3299,1195,3289,1326c3279,1457,3288,1592,3304,1731c3320,1870,3345,2027,3386,2159c3427,2291,3499,2422,3551,2526c3603,2630,3701,2727,3701,2781c3701,2835,3592,2844,3551,2849c3510,2854,3484,2815,3454,2811c3424,2807,3416,2791,3371,2826c3326,2861,3218,3007,3184,3021c3150,3035,3176,2955,3169,2909c3162,2863,3127,2833,3139,2744c3151,2655,3235,2447,3244,2376c3253,2305,3210,2321,3191,2316c3172,2311,3153,2331,3131,2346c3109,2361,3085,2397,3056,2406c3027,2415,2976,2418,2959,2399c2942,2380,2972,2313,2951,2294c2930,2275,2872,2272,2831,2286c2790,2300,2744,2367,2704,2376c2664,2385,2623,2329,2591,2339c2559,2349,2541,2422,2509,2436c2477,2450,2432,2429,2396,2421c2360,2413,2317,2410,2291,2391c2265,2372,2285,2323,2239,2309c2193,2295,2058,2289,2014,2309c1970,2329,1993,2408,1976,2429c1959,2450,1940,2455,1909,2436c1878,2417,1825,2339,1789,2316c1753,2293,1735,2287,1691,2301c1647,2315,1577,2393,1526,2399c1475,2405,1434,2339,1384,2339c1334,2339,1261,2405,1226,2399c1191,2393,1201,2341,1174,2301c1147,2261,1100,2203,1061,2159c1022,2115,992,2071,941,2039c890,2007,798,2003,754,1964c710,1925,721,1837,679,1806c637,1775,541,1772,499,1776c457,1780,450,1825,424,1829c398,1833,351,1818,341,1799c331,1780,418,1760,364,1716c310,1672,38,1563,19,1536c0,1509,116,1562,251,1551c386,1540,638,1509,829,1469c1020,1429,1210,1393,1399,1311xe" stroked="f" o:allowincell="t" style="position:absolute;margin-left:37.8pt;margin-top:25.25pt;width:185pt;height:15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6035</wp:posOffset>
                      </wp:positionV>
                      <wp:extent cx="133350" cy="1384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8">
                                    <a:moveTo>
                                      <a:pt x="210" y="0"/>
                                    </a:moveTo>
                                    <a:cubicBezTo>
                                      <a:pt x="188" y="26"/>
                                      <a:pt x="110" y="114"/>
                                      <a:pt x="75" y="150"/>
                                    </a:cubicBezTo>
                                    <a:cubicBezTo>
                                      <a:pt x="40" y="186"/>
                                      <a:pt x="16" y="204"/>
                                      <a:pt x="0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18" path="m210,0c188,26,110,114,75,150c40,186,16,204,0,218e" stroked="t" o:allowincell="t" style="position:absolute;margin-left:14pt;margin-top:102.05pt;width:10.45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1815</wp:posOffset>
                      </wp:positionV>
                      <wp:extent cx="2438400" cy="13684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2155">
                                    <a:moveTo>
                                      <a:pt x="0" y="1772"/>
                                    </a:moveTo>
                                    <a:cubicBezTo>
                                      <a:pt x="35" y="1742"/>
                                      <a:pt x="62" y="1736"/>
                                      <a:pt x="218" y="1592"/>
                                    </a:cubicBezTo>
                                    <a:cubicBezTo>
                                      <a:pt x="374" y="1448"/>
                                      <a:pt x="752" y="1085"/>
                                      <a:pt x="938" y="910"/>
                                    </a:cubicBezTo>
                                    <a:cubicBezTo>
                                      <a:pt x="1124" y="735"/>
                                      <a:pt x="1166" y="667"/>
                                      <a:pt x="1335" y="542"/>
                                    </a:cubicBezTo>
                                    <a:cubicBezTo>
                                      <a:pt x="1504" y="417"/>
                                      <a:pt x="1725" y="246"/>
                                      <a:pt x="1950" y="160"/>
                                    </a:cubicBezTo>
                                    <a:cubicBezTo>
                                      <a:pt x="2175" y="74"/>
                                      <a:pt x="2455" y="0"/>
                                      <a:pt x="2685" y="25"/>
                                    </a:cubicBezTo>
                                    <a:cubicBezTo>
                                      <a:pt x="2915" y="50"/>
                                      <a:pt x="3198" y="166"/>
                                      <a:pt x="3330" y="310"/>
                                    </a:cubicBezTo>
                                    <a:cubicBezTo>
                                      <a:pt x="3462" y="454"/>
                                      <a:pt x="3494" y="702"/>
                                      <a:pt x="3480" y="887"/>
                                    </a:cubicBezTo>
                                    <a:cubicBezTo>
                                      <a:pt x="3466" y="1072"/>
                                      <a:pt x="3268" y="1294"/>
                                      <a:pt x="3248" y="1420"/>
                                    </a:cubicBezTo>
                                    <a:cubicBezTo>
                                      <a:pt x="3228" y="1546"/>
                                      <a:pt x="3276" y="1573"/>
                                      <a:pt x="3360" y="1645"/>
                                    </a:cubicBezTo>
                                    <a:cubicBezTo>
                                      <a:pt x="3444" y="1717"/>
                                      <a:pt x="3670" y="1770"/>
                                      <a:pt x="3750" y="1855"/>
                                    </a:cubicBezTo>
                                    <a:cubicBezTo>
                                      <a:pt x="3830" y="1940"/>
                                      <a:pt x="3821" y="2093"/>
                                      <a:pt x="3840" y="2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2155" path="m0,1772c35,1742,62,1736,218,1592c374,1448,752,1085,938,910c1124,735,1166,667,1335,542c1504,417,1725,246,1950,160c2175,74,2455,0,2685,25c2915,50,3198,166,3330,310c3462,454,3494,702,3480,887c3466,1072,3268,1294,3248,1420c3228,1546,3276,1573,3360,1645c3444,1717,3670,1770,3750,1855c3830,1940,3821,2093,3840,2155e" stroked="t" o:allowincell="t" style="position:absolute;margin-left:89.35pt;margin-top:43.45pt;width:191.95pt;height:10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1280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035050</wp:posOffset>
                      </wp:positionV>
                      <wp:extent cx="1589405" cy="1066165"/>
                      <wp:effectExtent l="5715" t="0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679">
                                    <a:moveTo>
                                      <a:pt x="2392" y="1679"/>
                                    </a:moveTo>
                                    <a:cubicBezTo>
                                      <a:pt x="2393" y="1627"/>
                                      <a:pt x="2503" y="1448"/>
                                      <a:pt x="2400" y="1356"/>
                                    </a:cubicBezTo>
                                    <a:cubicBezTo>
                                      <a:pt x="2297" y="1264"/>
                                      <a:pt x="1908" y="1200"/>
                                      <a:pt x="1777" y="1124"/>
                                    </a:cubicBezTo>
                                    <a:cubicBezTo>
                                      <a:pt x="1646" y="1048"/>
                                      <a:pt x="1622" y="976"/>
                                      <a:pt x="1612" y="899"/>
                                    </a:cubicBezTo>
                                    <a:cubicBezTo>
                                      <a:pt x="1602" y="822"/>
                                      <a:pt x="1638" y="763"/>
                                      <a:pt x="1717" y="659"/>
                                    </a:cubicBezTo>
                                    <a:cubicBezTo>
                                      <a:pt x="1796" y="555"/>
                                      <a:pt x="2055" y="381"/>
                                      <a:pt x="2085" y="276"/>
                                    </a:cubicBezTo>
                                    <a:cubicBezTo>
                                      <a:pt x="2115" y="171"/>
                                      <a:pt x="2007" y="58"/>
                                      <a:pt x="1897" y="29"/>
                                    </a:cubicBezTo>
                                    <a:cubicBezTo>
                                      <a:pt x="1787" y="0"/>
                                      <a:pt x="1594" y="28"/>
                                      <a:pt x="1425" y="104"/>
                                    </a:cubicBezTo>
                                    <a:cubicBezTo>
                                      <a:pt x="1256" y="180"/>
                                      <a:pt x="1036" y="367"/>
                                      <a:pt x="885" y="486"/>
                                    </a:cubicBezTo>
                                    <a:cubicBezTo>
                                      <a:pt x="734" y="605"/>
                                      <a:pt x="635" y="710"/>
                                      <a:pt x="517" y="816"/>
                                    </a:cubicBezTo>
                                    <a:cubicBezTo>
                                      <a:pt x="399" y="922"/>
                                      <a:pt x="266" y="1048"/>
                                      <a:pt x="180" y="1124"/>
                                    </a:cubicBezTo>
                                    <a:cubicBezTo>
                                      <a:pt x="94" y="1200"/>
                                      <a:pt x="37" y="124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679" path="m2392,1679c2393,1627,2503,1448,2400,1356c2297,1264,1908,1200,1777,1124c1646,1048,1622,976,1612,899c1602,822,1638,763,1717,659c1796,555,2055,381,2085,276c2115,171,2007,58,1897,29c1787,0,1594,28,1425,104c1256,180,1036,367,885,486c734,605,635,710,517,816c399,922,266,1048,180,1124c94,1200,37,1243,0,1274e" stroked="t" o:allowincell="t" style="position:absolute;margin-left:131pt;margin-top:81.5pt;width:125.1pt;height:8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62890</wp:posOffset>
                      </wp:positionV>
                      <wp:extent cx="1119505" cy="120459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897">
                                    <a:moveTo>
                                      <a:pt x="1763" y="0"/>
                                    </a:moveTo>
                                    <a:cubicBezTo>
                                      <a:pt x="1703" y="35"/>
                                      <a:pt x="1522" y="124"/>
                                      <a:pt x="1403" y="217"/>
                                    </a:cubicBezTo>
                                    <a:cubicBezTo>
                                      <a:pt x="1284" y="310"/>
                                      <a:pt x="1181" y="386"/>
                                      <a:pt x="1050" y="555"/>
                                    </a:cubicBezTo>
                                    <a:cubicBezTo>
                                      <a:pt x="919" y="724"/>
                                      <a:pt x="758" y="1038"/>
                                      <a:pt x="615" y="1230"/>
                                    </a:cubicBezTo>
                                    <a:cubicBezTo>
                                      <a:pt x="472" y="1422"/>
                                      <a:pt x="297" y="1599"/>
                                      <a:pt x="195" y="1710"/>
                                    </a:cubicBezTo>
                                    <a:cubicBezTo>
                                      <a:pt x="93" y="1821"/>
                                      <a:pt x="41" y="1858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897" path="m1763,0c1703,35,1522,124,1403,217c1284,310,1181,386,1050,555c919,724,758,1038,615,1230c472,1422,297,1599,195,1710c93,1821,41,1858,0,1897e" stroked="t" o:allowincell="t" style="position:absolute;margin-left:53.35pt;margin-top:20.7pt;width:88.1pt;height:94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9831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вновь изменился. Днём сохранялось влияние поля повышенного атмосферного давления, а ночью вдоль восточных районов нашей республики  смещался с Украины на Брянскую область средиземноморский циклон. Среднесуточная  температура воздуха продолжала понижаться и составила         -1-3ºС, но ещё оставалась выше  климатической нормы для этой поры декабря  на 2-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удерживался слабый мороз до -0-3ºС,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егодня   ночью минимальные термометры показывали  -2-5°С, а в зоне циклона на большей части области прошли снегопады, давшие 1-6 мм осадков. По крайнему северо-западу сгущался туман с ухудшением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большинстве районов образовался снежный покров  высотой от 1 до 10 см.  По северо-западу области снег пока отсутствует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падной Двине продолжался подъём уровня воды на 10-23 см за сутки, а на притоках отмечалось незначительное колебание (2-5 см). Температура воды в реках понизилась и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583689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тыловой частью циклона с центром над Смолен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преимущественно без осадков, лишь по востоку небольшой кратковременн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о западу, днем на большей части кратковременный снег,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, измороз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местами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северо-запад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выше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норма -5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>ООПГМИ</dc:creator>
  <dc:description/>
  <cp:keywords/>
  <dc:language>en-US</dc:language>
  <cp:lastModifiedBy>Admin</cp:lastModifiedBy>
  <cp:lastPrinted>2011-12-21T12:28:00Z</cp:lastPrinted>
  <dcterms:modified xsi:type="dcterms:W3CDTF">2011-12-21T12:21:00Z</dcterms:modified>
  <cp:revision>2</cp:revision>
  <dc:subject/>
  <dc:title> </dc:title>
</cp:coreProperties>
</file>